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sz w:val="48"/>
          <w:szCs w:val="48"/>
          <w:lang w:val="fr-CA"/>
        </w:rPr>
      </w:pPr>
      <w:r>
        <w:rPr>
          <w:rFonts w:cs="Lucida Calligraphy" w:ascii="Lucida Calligraphy" w:hAnsi="Lucida Calligraphy"/>
          <w:sz w:val="48"/>
          <w:szCs w:val="48"/>
          <w:lang w:val="fr-CA"/>
        </w:rPr>
        <w:t>Les provinces et les territoires du Canada</w:t>
      </w:r>
    </w:p>
    <w:p>
      <w:pPr>
        <w:pStyle w:val="Normal"/>
        <w:jc w:val="center"/>
        <w:rPr>
          <w:rFonts w:ascii="Lucida Calligraphy" w:hAnsi="Lucida Calligraphy" w:cs="Lucida Calligraphy"/>
          <w:sz w:val="36"/>
          <w:szCs w:val="36"/>
          <w:lang w:val="fr-CA"/>
        </w:rPr>
      </w:pPr>
      <w:r>
        <w:rPr>
          <w:rFonts w:cs="Lucida Calligraphy" w:ascii="Lucida Calligraphy" w:hAnsi="Lucida Calligraphy"/>
          <w:sz w:val="36"/>
          <w:szCs w:val="36"/>
          <w:lang w:val="fr-CA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36"/>
          <w:szCs w:val="36"/>
          <w:u w:val="single"/>
          <w:lang w:val="fr-CA"/>
        </w:rPr>
      </w:pPr>
      <w:r>
        <w:rPr>
          <w:rFonts w:cs="Comic Sans MS" w:ascii="Comic Sans MS" w:hAnsi="Comic Sans MS"/>
          <w:sz w:val="36"/>
          <w:szCs w:val="36"/>
          <w:u w:val="single"/>
          <w:lang w:val="fr-CA"/>
        </w:rPr>
        <w:t>Les territoires</w:t>
      </w:r>
    </w:p>
    <w:p>
      <w:pPr>
        <w:pStyle w:val="Normal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  <w:t>Le Nord du Canad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 Yuk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s Territoires du Nord-Oue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 Nunavu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  <w:lang w:val="fr-CA"/>
        </w:rPr>
      </w:pPr>
      <w:r>
        <w:rPr>
          <w:rFonts w:cs="Comic Sans MS" w:ascii="Comic Sans MS" w:hAnsi="Comic Sans MS"/>
          <w:sz w:val="36"/>
          <w:szCs w:val="36"/>
          <w:u w:val="single"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  <w:lang w:val="fr-CA"/>
        </w:rPr>
      </w:pPr>
      <w:r>
        <w:rPr>
          <w:rFonts w:cs="Comic Sans MS" w:ascii="Comic Sans MS" w:hAnsi="Comic Sans MS"/>
          <w:sz w:val="36"/>
          <w:szCs w:val="36"/>
          <w:u w:val="single"/>
          <w:lang w:val="fr-CA"/>
        </w:rPr>
        <w:t>Les provinces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mc:AlternateContent>
          <mc:Choice Requires="wps">
            <w:drawing>
              <wp:anchor behindDoc="0" distT="0" distB="0" distL="114935" distR="18415" simplePos="0" locked="0" layoutInCell="0" allowOverlap="1" relativeHeight="2">
                <wp:simplePos x="0" y="0"/>
                <wp:positionH relativeFrom="column">
                  <wp:posOffset>4160520</wp:posOffset>
                </wp:positionH>
                <wp:positionV relativeFrom="paragraph">
                  <wp:posOffset>156210</wp:posOffset>
                </wp:positionV>
                <wp:extent cx="1238250" cy="1371600"/>
                <wp:effectExtent l="0" t="8890" r="0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37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1415577600,1445765751,15794176,0c-1129644032,1445576937,-424411136,178907645,78411,0c0,1918959616,158836,65536,65536,65536c65536,0,1919746048,224372,65536,65536c65536,65536,0,1633878016,288370,65536c0,0,65536,0,1836187648,355957c65536,0,0,65536,0,1869414400c418926,65536,0,0,65536,0c1852047360,488033,16711680,2162688,16711680,65536c0,1634402304,554098,65536,196608,65536c65536,0,2036334592,1445765752,6356992,0c65536,2293760,6488064,7143535,7536686,7209077c7536686,6357108,3014770,7471204,7798881,7209065c3014759,7274563,7209070,6488165,7274612,5439602c6357096,6619248,1936588800,575884576,2178607,0c65536,458752,1668218880,1869046132,2097262,0c3211264,0,65536,851968,4784128,7602286c7209061,6619251,5308448,7274613,6619252,0c4259840,0,65536,1048576,4784128,7602286c7209061,6619251,4522016,7340141,6357096,6881395c115,1445765622,0,0,10551296,0c-1807745024,1445765621,1410859008,1445765307,-1883242496,1445765622c708313088,2124894987,327680,196608,131072,0c0,0,708313088,2124894987,0,353566720c-578808243,1445765752,2110783488,1445765563,0,1048576c0,16768,1033,1445765632,0,0c16368,0,0,0,0,0c-306167824,1445765751,2162688,0,0,0c0,0,2097152,0,8454144,0c-1740963840,1445576781,-424411136,178907645,1767125579,544433517c544695630,1634561874,1767112814,544433517,544695630,1634561874c1767112814,544433517,544695630,1634561874,1634533486,28265c0,0,0,0,0,0c0,0,0,0,0,0c3211264,0,65536,917504,4980736,7536745c2097268,6357072,6357106,7471207,7340129,104c16842752,0,-454361088,1445577511,-424411136,178907645c1349661259,2000436850,1866887738,544437358,1935882871,1967923773l1633970531,1818313504l1919379820,2036887649l980885538,1768125281l1277312361,1684628341ec1631789153,1734962284,1752195442,1998594681,1849780282,574450035c1768125772,1126195556,1768713313,1885434471,790788456,980892734c1998617203,1818326586,942940733,1010708258,2054371959,1998615363c1818326586,942940733,1010708258,1634482807,1998612334,1818326586c1919296061,574702381,792477231,1349663351,2000436850,1279161402c1881174885,1769369458,1936024430,544498976,544433516,1920099700c1768911977,544433522,1126200676,1684106849,1999584353,1010725946c1916434223,62,6356992,0,0,1445527552c1128267776,1445765703,1579155456,1445765703,-1697644544,1445765735c642973696,268501392,-1530920960,1445765735,-1509949440,1445765735c805371904,139298,327680,4980736,262144,62c0,0,6356992,0,65536,2162688c6488064,7143535,7536686,7209077,7536686,6357108c3014770,7471204,7798881,7209065,3014759,7274563c7602286,7274610,5439596,6357096,6619248,1445724160c-1578106880,1445765735,2162688,0,65536,589824c1920204800,2053468257,6580591,0,11599872,0c679149568,352970,-424411136,178907645,544420427,1935751799c1030318435,1651067938,1952543333,544108393,1936613715,980885538c1936605544,1277312361,1919246953,1869182049,1632837742,539128686c1634024055,1933669491,574447977,1869901646,1851872032,1998594675c1030972218,1953451554,1632837743,1142977390,1851881061,1918986081c1043276393,1933211452,980885626,1030513014,574108194,2000436783c1132098362,980885619,1030513014,574108194,15919,0c3211264,0,65536,655360,4325376,7274607c2097259,6881364,7078004,101,0,0c3211264,0,65536,720896,5505024,4390991c4718624,6357093,6881380,6750318,0,0c3211264,0,515899392,1445765752,-1238368256,1445765767c2097152,1030513014,885666594,23022,1043267584,0c6356992,0,-590872576,2124894900,65536,0c0,0,0,0,-584056832,2124894900c-580386816,2124894900,585105408,1445765752,940572672,1445765752c987758592,1445765752,1400897536,2124893341,1936588800,575884576c6372911,0,-574619648,2124894900,65536,0c0,0,0,0,-567803904,2124894900c-564133888,2124894900,-213909504,1445765751,-115343360,1445765751c-115343360,1445765751,-114294784,1445765751,1936588800,575884576c6372911,0,0,1445527552,1579155456,1445765703c0,0,0,0,1178796032,400c-1592786944,1445765620,708313088,2124894987,-1308622848,152279l262144,65536m393216,1445765621l0,0c4259840,0,1653604352,2124894888,65536,65536c1661468672,2124894888,1400897536,2124893341,1400897536,2124893341c458752,1445724160,4194304,0,3211264,0c-482344960,1445765593,0,0,0,0c0,0,6356992,65536,8454144,0c-444596224,1445765752,-864026624,2124894899,0,0c0,0,0,0,1310720,0c0,0,0,0,-1182269440,1445765767c0,-65536,98303,6815744,97,0c0,0,0,0,7471104,0c7405568,0,65536,2686976,6488064,7143535c7536686,7209077,7536686,6357108,3014770,7471204c7798881,7209065,3014759,7274576,7929964,7274576c7929964,7274599,5242990,7602273,5439592,6357096c6619248,1768685568,1885434471,790788456,19988542,0c-897056768,2124894919,65536,0,0,0c0,0,-879755264,2124894919,-876085248,2124894919c-872415232,2124894919,-868745216,2124894919,-865599488,2124894919c-859308032,2124894919,-508559360,1445765290,708313088,2124894987c0,0,-1490026496,1445765735,0,0c196608,0,-65536,-65536,-65536,-1c-1,-1,-1,-1,-1,-1c-1,65535,708313088,2124894987,-855113728,2124894919c-851443712,2124894919,-1592262656,1445765735,1004535808,1445765670c65536,0,0,0,1400897536,2124893341c1400897536,2124893341,0,0,0,0c196608,0,0,0,0,0c16777216,0,-193921024,1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m0,0" fillcolor="green" stroked="t" o:allowincell="f" style="position:absolute;margin-left:327.6pt;margin-top:12.3pt;width:97.45pt;height:107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  <w:lang w:val="fr-CA"/>
        </w:rPr>
        <w:t xml:space="preserve">L’Ouest du Canada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eastAsia="Comic Sans MS" w:cs="Comic Sans MS" w:ascii="Comic Sans MS" w:hAnsi="Comic Sans MS"/>
          <w:lang w:val="fr-CA"/>
        </w:rPr>
        <w:t xml:space="preserve"> </w:t>
      </w:r>
      <w:r>
        <w:rPr>
          <w:rFonts w:cs="Comic Sans MS" w:ascii="Comic Sans MS" w:hAnsi="Comic Sans MS"/>
          <w:lang w:val="fr-CA"/>
        </w:rPr>
        <w:t xml:space="preserve">La Colombie-Britanniqu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’Albert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La Saskatchewan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 Manitoba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  <w:t>Le Centre du Canad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’Ontari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 Québec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  <w:t>Les provinces de l’Atlantiq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L’Île-du-Prince-Édouard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 Nouveau-Brunswi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a Nouvelle-Écoss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fr-CA"/>
        </w:rPr>
        <w:t>Terre-Neuve et Labrador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 w:eastAsia="en-US"/>
        </w:rPr>
      </w:pPr>
      <w:r>
        <w:rPr>
          <w:rFonts w:cs="Comic Sans MS" w:ascii="Comic Sans MS" w:hAnsi="Comic Sans MS"/>
          <w:lang w:val="fr-CA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15875</wp:posOffset>
                </wp:positionV>
                <wp:extent cx="1466850" cy="1371600"/>
                <wp:effectExtent l="0" t="8255" r="0" b="81915"/>
                <wp:wrapNone/>
                <wp:docPr id="2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37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9437184,0,110166016,0c-704643072,2124894905,-1619001344,1445765735,-1618477056,1445765735c-1618477056,1445765735,-661651456,2124894905,-659554304,2124894905c0,0,0,0,0,0c0,0,0,0,0,0c-657457152,2124894905,1061158912,1445765518,0,0c1061158912,1445765518,0,0,0,0c0,0,708313088,2124894987,708313088,2124894987c0,0,0,0,0,0c0,0,0,0,0,0c0,0,0,0,0,0c0,0,-1275068416,1445765767,-1274019840,1445765767c-1274019840,1445765767,0,0,0,0c0,0,0,0,0,0c0,0,0,0,0,0c0,0,0,0,-2147418112,-1c-2147352577,-1,65535,0,1,0c0,0,0,0,-65536,65535c0,0,0,0,-2147418112,-1c-2147352577,-1,394854399,2124894900,-579862528,1445765592c0,0,1356857344,1445765753,1101004800,1445765753c196608,65536,0,0,1456996352,2124894908c0,0,878706688,2124894729,262144,0c267386880,2124894462,1246756864,1445765753,0,0c0,0,0,131072,3,14614528c1772617732,2124894906,-697303040,1445765752,0,0c1775763456,2124894906,1717960704,102,0,0c0,0,0,0,0,0c0,65536,65536,0,65536,65536c262144,98304000,0,0,39780352,0c0,0,0,0,0,0c0,0,0,0,0,0c0,0,0,0,0,0c0,0,-65536,-1,1246822399,1445765753c-614465536,1445765594,524288,0,-836763648,1445765751c-836763648,1445765751,-803209216,1445765751,-612892672,1445765594c-836763648,1445765751,-836763648,1445765751,-803209216,1445765751c-612892672,1445765594,196608,0,0,0l0,0l0,0l708313088,2124894987l708313088,2124894987ec708313088,2124894987,0,256,0,0c0,0,0,0,708313088,2124894987c708313088,2124894987,708313088,2124894987,0,256c0,0,0,0,0,0c708313088,2124894987,708313088,2124894987,708313088,2124894987c0,256,0,0,0,0c0,0,0,0,0,0c0,0,0,0,0,0c0,0,-2147418112,-1,-2147352577,-1c65535,0,0,0,-2147418112,-1c-2147352577,-1,65535,0,0,0c-2147418112,-1,-2147352577,-1,65535,0c0,65536,1,0,-654835712,2124894905c0,0,0,0,-647495680,2124894905c0,0,0,0,0,0c-1616904192,1445765735,0,0,0,0c0,0,0,0,0,0c0,0,0,0,0,0c0,0,0,0,-2147418112,-1c-2147352577,-1,65535,0,0,0c-2147418112,-1,-2147352577,-1,65535,0c0,0,0,0,0,0c0,8,0,0,0,0c0,0,0,0,0,0c0,0,0,0,0,0c0,0,-2147418112,-1,-2147352577,-1c708378623,2124894987,0,2097152,0,0c0,0,0,0,1085276160,1445765753c327680,327680,655360,1448280064,29252,0c-640155648,2124894905,0,0,0,0c1778384896,2124894906,1087373312,1445765753,0,0c1781530624,2124894906,239140864,0,0,0c0,0,0,0,0,0c0,0,0,0,0,0c0,0,0,0,0,0c0,0,0,0,0,0c0,0,0,0,0,0c0,0,0,0,0,0c0,0,0,0,0,0c0,0,0,0,0,0c0,0,0,0,0,0l0,0m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m0,0" fillcolor="green" stroked="t" o:allowincell="f" style="position:absolute;margin-left:327.6pt;margin-top:1.25pt;width:115.45pt;height:107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25:00Z</dcterms:created>
  <dc:creator>nbdoe</dc:creator>
  <dc:description/>
  <cp:keywords/>
  <dc:language>en-US</dc:language>
  <cp:lastModifiedBy>School District 8</cp:lastModifiedBy>
  <cp:lastPrinted>2009-09-23T09:38:00Z</cp:lastPrinted>
  <dcterms:modified xsi:type="dcterms:W3CDTF">2011-10-06T13:01:00Z</dcterms:modified>
  <cp:revision>5</cp:revision>
  <dc:subject/>
  <dc:title>Les provinces et les territoires du Canada</dc:title>
</cp:coreProperties>
</file>